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89951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24591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