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46405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88210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6115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4756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48634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90545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891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2190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33554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66845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7869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98626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4832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633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126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