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9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19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87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301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28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876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47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77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73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57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547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380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