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01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739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7057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893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09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45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101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057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588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862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510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551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207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