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27348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245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31851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73068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3703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5900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9096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10677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20679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52104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6057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2768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06781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9678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82152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79152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9242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