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896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0802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4202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6922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1885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04267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1332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70046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7979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7876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12347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5656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61906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849670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88914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