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645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707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631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355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068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186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010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513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250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619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471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426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47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47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317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