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19208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74328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807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200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7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1643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56732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1565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1267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35311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9506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54765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55678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30266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8849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8423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8729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