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194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421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640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28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586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77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40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663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606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707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635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914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384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235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019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701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201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