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9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956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692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617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990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48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05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92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405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972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893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30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855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742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080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