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91045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43009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76689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7544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81332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85134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07979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60133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6228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82222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03592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58731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6951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31675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51147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33909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39269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