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65478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10990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0180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2549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87682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95552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1975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10931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0571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1640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58664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7151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71766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