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98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5219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33592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7585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57236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9319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69524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590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1872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516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09655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1216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5493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