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196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116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355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245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43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679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222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813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233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48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152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962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58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52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307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944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538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