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082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93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56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4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317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697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02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78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95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01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48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419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342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