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7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1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802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85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71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0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16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97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96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7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52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74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95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02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63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