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200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146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28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680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3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384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845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746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478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911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666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991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057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