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418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227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267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177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65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2407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75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872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057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448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060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409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897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086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123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