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84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753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469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3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615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1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747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74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69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97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973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35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800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551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49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12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49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