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80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2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28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690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25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091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06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2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698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8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0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151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