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9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47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5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85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4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90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56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84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784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8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0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93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092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