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14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05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53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62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41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1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23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37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4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3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62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30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23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594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715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11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