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85925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77608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8947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62806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31102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15474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06069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49306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01731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41858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98662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43884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43360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14155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2835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94941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72483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