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309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204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393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676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800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469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84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143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277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568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128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35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963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35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448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