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759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178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518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161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038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345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714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757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988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684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666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807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24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