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830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130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954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220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6005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6126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13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1051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6928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2169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775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2936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7449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6353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0939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