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063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641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146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856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88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856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323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953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867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990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814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944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860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846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703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780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023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