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740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727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659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858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751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051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34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599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719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830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338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171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374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