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349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027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437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227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526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9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377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512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312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606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52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116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928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