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029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546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561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058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756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241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921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467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92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394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509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02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64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653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296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