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756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2270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768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2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789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1976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601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05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1369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503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96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932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696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730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825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083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377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