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16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46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19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7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33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197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862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34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06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01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7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4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11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40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96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708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32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