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9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78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40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25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21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42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97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270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75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00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8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71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04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38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22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32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41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