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91256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30309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25383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99746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5564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24496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6515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26539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63701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38113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17650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69024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06082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