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554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864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98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493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646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416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457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118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396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98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477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716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95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010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43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