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094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922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50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206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369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507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194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164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767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119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487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522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079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