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4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59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04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4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52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40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86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547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958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7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9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72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40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52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62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