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99077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42880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72586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24257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16919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1663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60329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05124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99407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3955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54895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16030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36600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62405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58885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29283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608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