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443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214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59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369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805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944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579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471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361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005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987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001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272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