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281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221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28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632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575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799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21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69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028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53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60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208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60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51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