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2667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5825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0660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5713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7301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3835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681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6629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3539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0657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835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483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4590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6434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91802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2807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6665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