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22942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19012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68034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66849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62330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84228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3968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33010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59894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46608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30274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8006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79269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84176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80005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