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1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53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67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72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94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715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42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07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78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0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4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20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0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