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73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992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04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842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146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26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11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571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47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110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2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57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167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761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91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343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63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