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29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096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695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152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366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249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268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324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883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34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630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33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023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470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27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103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09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