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312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370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563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274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359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160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756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536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665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175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944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114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915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34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093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