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441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9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480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883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489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727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982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695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221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33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463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707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14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