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73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42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47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11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02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759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258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20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20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40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90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35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658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