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481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840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17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134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930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473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879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81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525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789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200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81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139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031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851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