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9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07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1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18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67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221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816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937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61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839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82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73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53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10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