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3143508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8049789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