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768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518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39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983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222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223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389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31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856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855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559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723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173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