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373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83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462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12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83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558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721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34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574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093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47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75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