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02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648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593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157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67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514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177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011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35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207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257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964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385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46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95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