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699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216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132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719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622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975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236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562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283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711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480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75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020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373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938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470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039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