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96961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97725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13806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63878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217644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102735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331392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890658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408887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33221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3339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9377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638651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283802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361905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205972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317158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