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3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890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68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59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806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216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83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155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49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87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916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89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