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120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409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235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410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08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354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222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51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470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414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789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0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588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557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674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