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10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81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606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401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58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31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68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574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03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49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87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1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6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2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809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49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661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