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9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296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6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79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0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04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43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34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40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08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1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888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790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9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4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426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