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601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832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583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915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501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88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350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368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104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964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251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109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650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