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696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878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928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705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957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308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645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169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514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719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0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688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672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856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250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