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5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7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6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79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12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47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63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262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46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1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8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42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68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4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66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9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