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72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73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555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177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98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883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45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69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49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6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69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5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75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949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0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30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