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7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540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24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23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61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469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50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860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97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73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5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70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7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05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58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