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79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164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83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324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930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332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86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232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657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9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54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084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740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73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41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