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817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587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53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98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57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535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888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20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545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17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10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80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536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