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80092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85192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33905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9567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84771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78193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21992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03228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77553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7083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0832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79627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70003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