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872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10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878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340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30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94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467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919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868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68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64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85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332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76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862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