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436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774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040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642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0387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51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824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510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681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763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839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634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807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