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72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55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547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331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381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827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581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43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290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214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92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952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6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110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542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