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2824527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0100088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7065054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0904185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3924196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2310415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6770757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4680274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0149893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4453656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0724855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4770280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7767825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