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178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851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509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501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397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260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737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271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318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490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01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530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99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462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19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912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560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