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99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11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99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99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2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55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8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774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3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33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5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8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2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79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13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74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6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