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0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829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07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92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961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510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706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59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67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2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63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228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98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599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082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