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94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025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086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456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22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13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506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05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304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056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95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385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150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906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202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337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824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