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081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327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624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233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38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354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722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736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081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949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034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525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024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