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275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813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645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369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857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677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723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820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164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935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586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664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438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55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890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