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29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62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9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847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148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748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24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90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5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32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32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426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36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69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803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986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62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