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287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75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361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46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194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177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041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2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4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4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8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5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82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