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904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3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40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36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01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544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25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80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798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15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7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66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8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896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2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