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98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94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368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89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02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28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159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856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58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760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57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641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141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