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833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243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32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486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3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985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29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00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28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89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11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0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521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251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43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763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09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