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694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970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400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512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711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317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716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48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5791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361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386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778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882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147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73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516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813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