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781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57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511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9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02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19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543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341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294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28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719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01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