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43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424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884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684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80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845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760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4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748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833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640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064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222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555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484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