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12615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3873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1386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5950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3448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3751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925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69334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3360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2214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6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5893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3685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6276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9961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9934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359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