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439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7007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162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5170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315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5919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931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598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7294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4780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219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118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912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