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63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14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56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777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049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111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549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862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826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241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65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715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94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