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277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236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128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409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288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749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845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690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589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019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529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57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253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837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225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69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99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