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96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226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23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668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200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689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310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221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46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404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811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667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78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957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