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94715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590200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616216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975820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897216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516457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157568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304330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874001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409732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181208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706177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669618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952727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097102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