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894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020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602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01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47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55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853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76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40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197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453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709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458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999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40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