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59942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95388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72419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85346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68103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98367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29175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29875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46476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73854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70097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15154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11632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