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4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89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25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08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7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167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93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78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34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088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657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1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88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98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28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