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7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04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82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7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244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6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76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80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924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77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7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6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909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14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03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47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46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