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255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197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415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336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958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543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436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128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948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333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45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646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869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528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078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491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768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