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8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33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0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7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5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43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71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31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95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690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3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5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34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