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114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039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586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090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091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155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01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271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813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968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884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955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365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