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396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33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732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109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459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925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307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512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013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696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785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780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98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669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422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713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89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