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9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265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05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37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25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997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19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161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07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96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7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91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