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165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144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420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518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68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520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782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840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965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598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054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520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956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265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740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