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61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64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119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051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542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522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876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129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953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194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992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518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443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13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766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468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247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