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3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6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82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45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061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58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02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9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56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44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0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67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66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6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72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