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316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7567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5366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8587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0739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943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0802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4311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9742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2988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3092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0947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0664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9098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76981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