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8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19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22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47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3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36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284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475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42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814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85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752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73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92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682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