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38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529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767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4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047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250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433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048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396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791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277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599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66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55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270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736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