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489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64543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92416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3861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16044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0712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0269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19515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9083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9223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4208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2719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6780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