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656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911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362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961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881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540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194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434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244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243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628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594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338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