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94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13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43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85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34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522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755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8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2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27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8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0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0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5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48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83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93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