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51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44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36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63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267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86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04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02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47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86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60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0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6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96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10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48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7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