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915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623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065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87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49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13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393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543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333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204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718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533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379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