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5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68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02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32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419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1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87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24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726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542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28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09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