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925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815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066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23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784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511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401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939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872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14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371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3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163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