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86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13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627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153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10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218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135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116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592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665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081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929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947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940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404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