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654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560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991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723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6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950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61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33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13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159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405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35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352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010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215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192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