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3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30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2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12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70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23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032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07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55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71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349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881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9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96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