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6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63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57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96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8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58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7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82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23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78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1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1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38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0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4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