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89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70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7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35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12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977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3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3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5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63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7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0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98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92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01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8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1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