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27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78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378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377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446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714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57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452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430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328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940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312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75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