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18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5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4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92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84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044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328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27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83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15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53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