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6504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4007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4918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8366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998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4429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898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3970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0288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907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229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88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3290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88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2426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1290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7954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