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5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20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264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0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34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76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87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0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1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07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34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31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70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74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66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