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715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734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997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635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051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571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541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126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54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401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073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385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218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838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225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31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377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