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4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88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515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26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487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06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597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06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65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38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6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016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823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