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967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035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206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342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922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666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795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743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725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606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569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127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118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189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33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