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971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76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49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699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779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6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28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19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212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515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31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77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544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