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243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549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979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648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405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366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399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956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622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915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088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987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857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953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800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739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322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