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3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544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84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05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00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13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3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196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99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85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7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94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482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