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833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934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51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496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562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775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94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820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974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538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414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852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586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389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178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669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801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