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735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759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982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377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573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059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667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215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354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543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316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015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0288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316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057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