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504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249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220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895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614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464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514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10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906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60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5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760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008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