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49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807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89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52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337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295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965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11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208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113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677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609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976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733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08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