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19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652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136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463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976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06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511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671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07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344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560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176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425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403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916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97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890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