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871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37596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67999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6052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18571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86750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28845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45699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6819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73614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8938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0573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1430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9825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93282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