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154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80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87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9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04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59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21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54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40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7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13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3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0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93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0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12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35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