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587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347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479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35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659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21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109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605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098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709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88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10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46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