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09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908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36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237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50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69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035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144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49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564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48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215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30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180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869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