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40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67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92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79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129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48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91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60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11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0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753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19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7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08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44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898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