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99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56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66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71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731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59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4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6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7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8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6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59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