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431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555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779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383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075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156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139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342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67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584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353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339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715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