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90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364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88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730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358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462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2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39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69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4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42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433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368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303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57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375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0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