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652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88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027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875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133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586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735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456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980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601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656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144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009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86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389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