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967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434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708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24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985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77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614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547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545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307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77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901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373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