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3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017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818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234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105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751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57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57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683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003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77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10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977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31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97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