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23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494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20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89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36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38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22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3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43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70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497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5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43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420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75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32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57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