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5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60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47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005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02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041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902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988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282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10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954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30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29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439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28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