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633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390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582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837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195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058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450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769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298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196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207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781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757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334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763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749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321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