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83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24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343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489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026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084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003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195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917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468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218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31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10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222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530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060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03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