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097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124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113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716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7030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7284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6333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465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808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33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660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46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368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