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204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48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351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676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715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554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151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669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150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771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049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684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473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155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56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