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71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72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402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73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75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95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978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89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5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12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