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924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90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881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07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81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23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02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27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5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94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49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285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5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38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