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367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8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63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91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537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78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76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673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16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96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52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50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87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651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7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02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80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