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26817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40766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27094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65884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61867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67932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08294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24998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34753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31334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55069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1495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78552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20796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73026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25567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04310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