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2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89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2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12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53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666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162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93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98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1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76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895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88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6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