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361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5953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9959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8694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8148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4235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1593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4160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7460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3509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032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678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2152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