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709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7480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671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608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331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135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7745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928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264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593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814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928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000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