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84883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457475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