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79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66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012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531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126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29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80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02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86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65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519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807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673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811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739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