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3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049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717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870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84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279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41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30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381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039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642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48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18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