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575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669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548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15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526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427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088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69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452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14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481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63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773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65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201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203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860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