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19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33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15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27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5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68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71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37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84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12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0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7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3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70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17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