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88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107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93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95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60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11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63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50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22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31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5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1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877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