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99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723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392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001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868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451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755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647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367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417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999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159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111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154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483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