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8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30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83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3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40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7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78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55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2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49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299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6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77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41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05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88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25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