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23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316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46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337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13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90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620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11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554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451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787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70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406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652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64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