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84881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30054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457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5352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65649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0526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5830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9268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9402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9462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330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523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522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80239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0130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9913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6813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