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7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89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63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15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625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25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47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59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973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5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67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883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