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315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52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92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02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925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09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14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176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722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06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0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4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46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