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03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5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22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481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367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7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62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14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1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1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1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6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1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76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05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