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15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08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214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8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13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92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83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422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92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9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83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142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86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7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35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