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42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8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18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13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3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1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6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27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65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34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23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2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850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6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254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8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256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