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33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02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9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19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16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69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5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0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21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76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8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773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