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45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811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34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037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35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4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288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19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99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227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243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86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04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299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21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