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19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950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83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344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662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860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64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006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5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96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17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01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760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