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829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391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450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376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073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33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115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00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724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23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7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68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382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971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034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322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0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