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80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946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29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46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3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035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50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0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87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9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8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32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745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6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05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20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92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