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29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642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95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972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754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23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93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57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232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799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5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4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067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