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889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0373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2877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0389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6341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8258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027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976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1213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0867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1979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015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2515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2161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48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