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41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574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796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348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980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23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22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750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347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227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852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402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544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457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04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322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443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