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170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109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917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843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810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110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086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107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909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758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657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961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772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220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761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