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820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149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498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623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020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595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350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27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217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196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957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931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171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