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33544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89194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85190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02129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67751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94107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65611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29165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86529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90069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04879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86031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02009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