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5980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039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8672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334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070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39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404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283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270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944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331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79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6659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269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885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3266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65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