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12484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50923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84109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85914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51894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2283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72580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3233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24206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83210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65222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23426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31302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4196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22983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