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3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491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921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9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786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9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1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43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2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48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613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177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84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966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83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442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3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