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373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9934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4793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8216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8101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2459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040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6257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6436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2608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274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632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4574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