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781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051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834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006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380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464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341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181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514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456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908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496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720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739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378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