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38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74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338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116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033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49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104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882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66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350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569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89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999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