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976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140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207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364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535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737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867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98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549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921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678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856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029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828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045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554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505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