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45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8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462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81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0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53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364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78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20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6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6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02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