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31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256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462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536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85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90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462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071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33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11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502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511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019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351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2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