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9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3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186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8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7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89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2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66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39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91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33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68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40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61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