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662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45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60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441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998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53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37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844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909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36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55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277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78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707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416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59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783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