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692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12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10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36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39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534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40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16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103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1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71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12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9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10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99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113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