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22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866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846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535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051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610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57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58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610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9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54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176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989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