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6995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7871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8621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5260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7987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950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732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6916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015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3797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675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108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4618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5295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2265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1197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5714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