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996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588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97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20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649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629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291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425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725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011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968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96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54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