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72409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1428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21672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93717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41945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908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74902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339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22809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85251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6997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36248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09499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9529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28052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