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816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4387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4358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2147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24982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4949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7669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4463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442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3872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0252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8919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7534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6841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5974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