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14715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7593525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766561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7537152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54806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392947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04758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4252356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368039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3925307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6303730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4031772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66299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0007091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144878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