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250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65240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8955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69814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8987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8644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597637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75090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133003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189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52816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7393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7643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8047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4819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