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6844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01751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8094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34245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235240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5221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4422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32851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83484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3799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2269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4675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7888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