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93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921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22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148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8020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271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9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553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3852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64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273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18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525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719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757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76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649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