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59579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50914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48410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04080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85166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43063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73146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16181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28019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77562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49897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69640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24162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