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5741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959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822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149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02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178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980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868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573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070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671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472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893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005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8609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76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601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