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3468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387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8077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7933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8023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75578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1020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1467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27453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55522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803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563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100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