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89946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43924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08619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8011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42195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27385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926025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52847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36626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42177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53753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47715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43902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60207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16686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