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208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082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909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285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981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525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41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645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172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611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087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989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040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284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481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