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4647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60876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4500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523959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07138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22097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201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198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15028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10720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46418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168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62981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20277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07593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893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7976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