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03765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10716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222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7517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92964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7195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95193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003031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50988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5182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6452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488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5073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1721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39057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6208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28715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