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39278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187055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228544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048614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261863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34945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181844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925799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769971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947869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22988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64371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21158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