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07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66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85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60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7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267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454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55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591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86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42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13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000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