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968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8047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3019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1386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8419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2566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3360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754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3957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5417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774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4647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5029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646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5008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