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894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215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940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696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529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635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303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750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830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04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573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003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27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