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144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219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197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344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178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247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660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601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02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697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124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324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305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623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255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