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216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730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82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437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961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863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934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716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215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055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490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152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90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839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368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179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621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