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351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92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94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45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74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47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67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10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06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1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9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47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99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4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61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72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