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29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857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62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62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97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61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05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81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402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288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498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93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80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92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730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