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083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88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71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4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9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2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51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525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3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986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713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896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98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1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35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