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630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104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579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005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992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449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032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22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071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480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324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479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183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