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576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7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443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860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978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07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07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007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7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630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3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844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91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636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05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71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046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