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422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608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45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196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167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392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270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273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49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654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927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539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89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