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7682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8037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1007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3733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1989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5177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0835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671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823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7055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91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703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9242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7513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3451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2858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4125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