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48275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22890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89504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85383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56738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21970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94531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91225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60307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9785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10897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48102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97773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