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657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297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67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223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228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670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91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562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642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739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2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954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047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876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18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770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823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