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722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264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687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927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005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536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497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030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328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645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859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071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684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018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239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