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31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648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6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930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302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162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013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31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487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569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521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010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887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