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04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90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5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77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39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85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75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52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97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0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0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08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31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5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46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6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0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