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805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148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690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708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651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945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306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097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989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268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703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85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90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142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149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