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658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7441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6223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7456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230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7019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7815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3103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7002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0603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1854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180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4906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5060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8782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