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8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0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445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687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3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7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37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30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98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7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532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19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