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9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7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3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51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7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669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89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54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8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5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6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7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41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27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52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56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