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086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19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6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95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45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560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38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22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175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426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6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07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08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34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589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