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521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47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332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606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0685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322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2276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977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872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376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19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727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8894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