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25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412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40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708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81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56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965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498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275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56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777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7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47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290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171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793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083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