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3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3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36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75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02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479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36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424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37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00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69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522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05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44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536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