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611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95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3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30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292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9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72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35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75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3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6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2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97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2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5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79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268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