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25497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48031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66051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68389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48286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34949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88438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60413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02493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6448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51601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81661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32848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91288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98117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