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861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257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954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560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858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531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305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212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800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895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284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398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125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545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233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625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704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