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69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54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25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53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59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67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7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41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357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4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4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52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