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282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424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977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927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70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85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842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79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795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142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779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79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790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