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5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775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16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31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05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73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219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169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67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8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481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85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62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49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51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