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868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742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384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734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143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536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229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383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150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101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087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173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762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