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469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86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243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337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94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889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298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596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705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587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535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893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766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490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595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