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079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487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091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033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669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359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69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77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378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897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405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609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526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366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941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580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97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