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7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846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885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709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32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68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6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021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38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416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67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51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59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