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93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34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48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05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850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79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218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59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413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56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4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81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60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25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907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85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508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