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6964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40863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1868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6939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3165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8486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43054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6363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3002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7036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8211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166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57865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1902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2744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3798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77540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