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86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922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23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755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405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59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953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898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3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29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21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066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248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09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971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