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889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4313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4023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3353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9646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7902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774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9642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6340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9048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6040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5238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3630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8981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6874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