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978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61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7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225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965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80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37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18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90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18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387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21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658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