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6779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6665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6898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9487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9461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2621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2737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845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305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4065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862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313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3949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2368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2173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071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0074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