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506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3892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9500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91203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8826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5047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3238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8663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5665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6700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2150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01217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85460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