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57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202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742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436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347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777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880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55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986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766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497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354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622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053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2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49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622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