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363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11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502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182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917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763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654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319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919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77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194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774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001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51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977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688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500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