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0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583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5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24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7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3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22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92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339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80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358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55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90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94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