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49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82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61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3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314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36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852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185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56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70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343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11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678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