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136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401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296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53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12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330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245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75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27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39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20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9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86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073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38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