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72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9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452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58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263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21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99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83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39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16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8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7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59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