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00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514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029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44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554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684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537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34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64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333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91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47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06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