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4156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659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864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972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48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303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591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91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878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494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403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47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77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662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05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29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065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