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2526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773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998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72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8733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947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6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031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461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43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11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293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923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30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43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0662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47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