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266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311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767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396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253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181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705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21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8850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619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719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940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796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533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811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