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39146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29907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74637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66496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13602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73996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81025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03341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28056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49047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36200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42651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20127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