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487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895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865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066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783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45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7757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04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64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511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515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815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395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2370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473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