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600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476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887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423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675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945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887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796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68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794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217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758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67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482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766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