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746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220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630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190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639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690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871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419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935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417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06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630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341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653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084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