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173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887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056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388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701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197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862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875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120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901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087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529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901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382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937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123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376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