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91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88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11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432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219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286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71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8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6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10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7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08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9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