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6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516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240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13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84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736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4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19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848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36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4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09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542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