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791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44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549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0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935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01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715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608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4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71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150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5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21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500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5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598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507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