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40127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78390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70356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13156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83522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23055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91508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82001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7521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15945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18217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71599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13924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34610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96566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