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25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70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3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08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97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0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93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19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2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3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1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76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