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913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2052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9571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2486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9461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7861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5420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3196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1835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4855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163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017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9665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