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243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664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766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99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782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40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47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41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069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44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3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34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874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395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834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628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246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