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532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356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422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426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695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513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140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158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401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293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643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26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069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188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154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659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725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