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317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646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181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937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51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84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410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151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966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798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422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513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706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151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494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