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8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9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62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04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509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50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86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0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60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17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4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63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