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24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04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23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51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52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6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48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92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119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094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77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426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770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853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423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