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606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503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236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521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97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541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698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58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585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209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714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23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313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