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855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276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263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091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195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631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408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597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688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035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038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715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231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302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550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459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057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