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894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557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039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775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278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881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595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8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272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8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16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685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013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307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075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401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474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