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292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726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536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309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544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370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702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7475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959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72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044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467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059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576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610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