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167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5281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2279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0074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3796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171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90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877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0969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0872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8430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067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3102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1831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6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