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74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70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32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075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46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07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408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449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4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565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121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976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587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540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29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837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56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