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70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178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38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12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206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287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57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30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47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42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46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764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67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82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64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5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