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193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069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701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326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246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313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7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901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032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828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622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366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043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