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474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008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202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407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265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161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99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459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704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538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34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098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127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