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911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695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629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570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780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703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091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28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68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167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134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837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654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129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856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