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538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471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2955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160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7556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4779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5638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0623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8642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011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004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967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5114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987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781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