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890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53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582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219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428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829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67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0469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631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8194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760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5629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210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82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420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