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588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8510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388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6369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6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0384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396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785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203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878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566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672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6386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89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589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013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826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