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85815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1458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63739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565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62401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95145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40724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3248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625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310995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67005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04592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06612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