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89398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54690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26932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6568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15020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28078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83841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53151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44963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42582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67429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92859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25912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97722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12300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54380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17742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