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419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7234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6132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816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6060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646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416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014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766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755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368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111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072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