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571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62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725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87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99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331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414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92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760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381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3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77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