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248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913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70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62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13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50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4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17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97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04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46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44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26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545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34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