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902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848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02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053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663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371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166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202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415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151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900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013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042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510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125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220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413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