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77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61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34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084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71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454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00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62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673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14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4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19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478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07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663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927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