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445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742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330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890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003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551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327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208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976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007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139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672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574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