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164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521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22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966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201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653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036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992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734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82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415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597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087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896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82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