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482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76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130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820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70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73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64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51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9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4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4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2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36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148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2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46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