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7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032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58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11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02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763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281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490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347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135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153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83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46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761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