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522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736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883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350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3169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845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370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217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162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217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401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425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4058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