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85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24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088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94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42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715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16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92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0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8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8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7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816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