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72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911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133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802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917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07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451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903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804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16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480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713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704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897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63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723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4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