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7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1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53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679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575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322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098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8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75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335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897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07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34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540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01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