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68794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06830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9665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60604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31811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99627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54457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18229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76651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99880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03664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61600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55259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