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691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502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150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183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433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775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206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593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778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856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373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784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947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489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660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619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03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