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059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865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345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201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975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02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084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31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771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289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904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578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18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866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344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