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530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792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890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529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542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156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179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439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453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772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485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437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929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415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718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