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917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815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600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845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259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227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295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853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442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459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746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746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507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246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157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500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915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