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6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81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034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873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04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18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74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9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398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90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33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0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25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